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38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inisterstwo Finansów uprzejmie informuje, że na stronie internetowej MF została opublikowana Informacja dla użytkowników „Instrukcji wypełniania zgłoszeń celnych” dotycząca zmian wprowadzonych w ww. Instrukcji związanych w szczególności z nieskładaniem zabezpieczenia w procedurach specjalnych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czegółowe wyjaśnienia pod adresem:</w:t>
            </w:r>
          </w:p>
          <w:p>
            <w:pPr>
              <w:pStyle w:val="Normal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www.finanse.mf.gov.pl/documents/766655/5109033/Komunikat_zmiana+Instrukcji.pdf</w:t>
              </w:r>
            </w:hyperlink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inisterstwo Finansów uprzejmie informuje, że na stronie internetowej MF została opublikowana informacja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że w dniu 20 września 2016 r. weszło w życie rozporządzeni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Ministra Finansów z dnia 8 września 2016 r. w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  <w:t xml:space="preserve">sprawie zgłoszeń celnych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(Dz. U. poz. 1498) oraz, że zgodnie z § 40 utraciło moc rozporządzenie Ministra Finansów z dnia 22 kwietnia 2004 r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 xml:space="preserve">w sprawie szczegółowych wymogów, jakie powinno spełniać zgłoszenie celn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(Dz. U. z 2013 r. poz. 1504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czegółowe wyjaśnienia pod adresem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both"/>
              <w:rPr>
                <w:color w:val="1F497D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eastAsia="Cambria" w:cs="Times New Roman" w:ascii="Times New Roman" w:hAnsi="Times New Roman"/>
                  <w:sz w:val="18"/>
                  <w:szCs w:val="18"/>
                </w:rPr>
                <w:t>http://www.finanse.mf.gov.pl/documents/766655/5109033/Komunikat+z+20.09.2016.pdf</w:t>
              </w:r>
            </w:hyperlink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16"/>
                <w:szCs w:val="16"/>
                <w:lang w:val="cs-CZ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  <w:lang w:val="cs-CZ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4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64/2016&#10;z dnia 21.09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12"/>
      <w:szCs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documents/766655/5109033/Komunikat_zmiana+Instrukcji.pdf" TargetMode="External"/><Relationship Id="rId3" Type="http://schemas.openxmlformats.org/officeDocument/2006/relationships/hyperlink" Target="http://www.finanse.mf.gov.pl/documents/766655/5109033/Komunikat+z+20.09.2016.pdf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54:00Z</dcterms:created>
  <dc:creator>sadowskidariu</dc:creator>
  <dc:description/>
  <dc:language>en-US</dc:language>
  <cp:lastModifiedBy>Latała Rafał</cp:lastModifiedBy>
  <cp:lastPrinted>2016-06-14T11:09:00Z</cp:lastPrinted>
  <dcterms:modified xsi:type="dcterms:W3CDTF">2016-09-21T08:54:00Z</dcterms:modified>
  <cp:revision>2</cp:revision>
  <dc:subject/>
  <dc:title>Szanowni Państwo</dc:title>
</cp:coreProperties>
</file>